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 xml:space="preserve">Super Techniques for Killing Acn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Most individuals with acne attempt to treat their irritated skin with external face washes, soaps, lotions and treatments. But, the best way to treat acne is by altering your diet and doing away with acne-causing ingredients like fried food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 healthful diet rich in natural whole foods like veggies, fruits, whole grains and beans is the first recommendation for treating acne.  Foods containing trans fat, like milk, milk products, margarine, shortening and other synthetically hydrogenated veggie oils, as well as fried foods, ought to be avoided.</w:t>
      </w:r>
    </w:p>
    <w:p>
      <w:pPr>
        <w:pStyle w:val="Normal"/>
        <w:numPr>
          <w:ilvl w:val="0"/>
          <w:numId w:val="0"/>
        </w:numPr>
        <w:ind w:left="0" w:hanging="0"/>
        <w:rPr>
          <w:rFonts w:ascii="Tahoma" w:hAnsi="Tahoma" w:cs="Tahoma"/>
          <w:sz w:val="24"/>
          <w:szCs w:val="24"/>
        </w:rPr>
      </w:pPr>
      <w:r>
        <w:rPr>
          <w:rFonts w:cs="Tahoma" w:ascii="Tahoma" w:hAnsi="Tahoma"/>
          <w:sz w:val="24"/>
          <w:szCs w:val="24"/>
        </w:rPr>
        <w:t xml:space="preserve">It appears the prevalence of acne in the U.S. is built into the typical American diet. Americans tend to consume fried foods in big quantities, usually cooked in the most harmful of fats and oils. Not all fats are foul, but the fats that typical Americans eat make them more prone to get acne  and skin issues, like what’s in ice cream, cheese, bacon, and milk.  </w:t>
      </w:r>
    </w:p>
    <w:p>
      <w:pPr>
        <w:pStyle w:val="Normal"/>
        <w:numPr>
          <w:ilvl w:val="0"/>
          <w:numId w:val="0"/>
        </w:numPr>
        <w:ind w:left="0" w:hanging="0"/>
        <w:rPr>
          <w:rFonts w:ascii="Tahoma" w:hAnsi="Tahoma" w:eastAsia="Tahoma" w:cs="Tahoma"/>
          <w:sz w:val="24"/>
          <w:szCs w:val="24"/>
        </w:rPr>
      </w:pPr>
      <w:r>
        <w:rPr>
          <w:rFonts w:eastAsia="Tahoma" w:cs="Tahoma" w:ascii="Tahoma" w:hAnsi="Tahoma"/>
          <w:sz w:val="24"/>
          <w:szCs w:val="24"/>
        </w:rPr>
        <w:t xml:space="preserve"> </w:t>
      </w:r>
    </w:p>
    <w:p>
      <w:pPr>
        <w:pStyle w:val="Normal"/>
        <w:numPr>
          <w:ilvl w:val="0"/>
          <w:numId w:val="0"/>
        </w:numPr>
        <w:ind w:left="0" w:hanging="0"/>
        <w:rPr>
          <w:rFonts w:ascii="Tahoma" w:hAnsi="Tahoma" w:cs="Tahoma"/>
          <w:sz w:val="24"/>
          <w:szCs w:val="24"/>
        </w:rPr>
      </w:pPr>
      <w:r>
        <w:rPr>
          <w:rFonts w:cs="Tahoma" w:ascii="Tahoma" w:hAnsi="Tahoma"/>
          <w:sz w:val="24"/>
          <w:szCs w:val="24"/>
        </w:rPr>
        <w:t xml:space="preserve">Acne can't really be treated utilizing creams and soaps as the root of the condition lies beneath the skin. Pimples and blemishes are induced by bacteria and additional irritants embedded underneath the skin's oil glands and hair follicles, which are usually caused as a result of improper hygiene, and poor diet - like too much processed, fatty, fried and sugary food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 skin-healthy diet emphasizes raw and lightly cooked veggies, especially green leafy veggies that contain valuable trace minerals and are rich in fiber. Fresh green veggies are crucial. Also include in your diet lean protein sources and complex carbohydrates, like rice, whole-grain bread, and potatoes. These fiber-rich foods help ensure a clean gastrointestinal tract, which is especially significant in the management of acn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Consume 3 healthy meals daily to provide crucial nutrients and to decrease your appetite for sugary or greasy fried foods.  Foods rich in vitamin A, like apricots, watermelon, and broccoli, as well as foods like lean beef, nuts, beans and whole grains that are rich in zinc may likewise be helpful in reducing acne breakouts.  It’s likewise imperative to drink lots of water to help flush the toxins out that contribute to breakout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2:32:00Z</dcterms:created>
  <dc:creator/>
  <dc:description/>
  <cp:keywords/>
  <dc:language>en-US</dc:language>
  <cp:lastModifiedBy>Teri</cp:lastModifiedBy>
  <dcterms:modified xsi:type="dcterms:W3CDTF">2010-12-23T22:32:00Z</dcterms:modified>
  <cp:revision>3</cp:revision>
  <dc:subject/>
  <dc:title/>
</cp:coreProperties>
</file>